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Meals on Wheels</w:t>
      </w:r>
    </w:p>
    <w:p>
      <w:pPr>
        <w:pStyle w:val="Authorcleartoc"/>
        <w:rPr>
          <w:sz w:val="20"/>
          <w:szCs w:val="20"/>
        </w:rPr>
      </w:pPr>
      <w:r>
        <w:rPr>
          <w:sz w:val="20"/>
          <w:szCs w:val="20"/>
        </w:rPr>
        <w:t>By Nilanjana Bhowmick/Vrindaban, with reporting by Andrea Delbanco</w:t>
      </w:r>
    </w:p>
    <w:p>
      <w:pPr>
        <w:pStyle w:val="NormalWeb"/>
        <w:rPr/>
      </w:pPr>
      <w:r>
        <w:rPr/>
        <w:t xml:space="preserve">India is home to more undernourished children than any other country. The Mid-Day Meal Scheme, a large-scale school-lunch program, feeds 120 million children across India. </w:t>
      </w:r>
    </w:p>
    <w:p>
      <w:pPr>
        <w:pStyle w:val="NormalWeb"/>
        <w:rPr/>
      </w:pPr>
      <w:r>
        <w:rPr/>
        <w:t xml:space="preserve">Narasimha Das is on his way to feed 169,379 hungry children. Das is in charge of an industrial-size kitchen in Vrindaban, about a three-hour drive from India's capital, New Delhi. </w:t>
      </w:r>
    </w:p>
    <w:p>
      <w:pPr>
        <w:pStyle w:val="NormalWeb"/>
        <w:rPr/>
      </w:pPr>
      <w:r>
        <w:rPr/>
        <w:t xml:space="preserve">Das gets to work at 3:00 a.m., but the kitchen already smells of freshly baked Indian flatbread called chapati. Thirty men are already working with wheat flour and dough. They have less than five hours to make tens of thousands of rounds of bread. It will be loaded onto delivery vans and taken to 1,516 schools in and around Vrindaban. </w:t>
      </w:r>
    </w:p>
    <w:p>
      <w:pPr>
        <w:pStyle w:val="Normal"/>
        <w:rPr>
          <w:b/>
          <w:b/>
        </w:rPr>
      </w:pPr>
      <w:r>
        <w:rPr>
          <w:rStyle w:val="Subhead"/>
          <w:b/>
        </w:rPr>
        <w:t>A GROWING PROBLEM</w:t>
      </w:r>
    </w:p>
    <w:p>
      <w:pPr>
        <w:pStyle w:val="NormalWeb"/>
        <w:rPr/>
      </w:pPr>
      <w:r>
        <w:rPr/>
        <w:t xml:space="preserve">For more than 13 million children in India, school is not a priority. They must go to work instead, or go hungry. That's why India launched the Mid-Day Meal Scheme, the largest school-lunch program in the world. A free lunch encourages children to go to school and gives them the energy they need to focus on learning. </w:t>
      </w:r>
    </w:p>
    <w:p>
      <w:pPr>
        <w:pStyle w:val="NormalWeb"/>
        <w:rPr/>
      </w:pPr>
      <w:r>
        <w:rPr/>
        <w:t xml:space="preserve">The program began in the 1960s. Today, it feeds more than 120 million students every day across the nation. </w:t>
      </w:r>
    </w:p>
    <w:p>
      <w:pPr>
        <w:pStyle w:val="NormalWeb"/>
        <w:rPr/>
      </w:pPr>
      <w:r>
        <w:rPr/>
        <w:t xml:space="preserve">The kitchen in Vrindaban is run by the Akshaya Patra Foundation. It is one of the lunch program's biggest partners. Akshaya Patra means "an inexhaustible bowl of food." The foundation's team believes that no child in India should miss out on education because he or she is too hungry. They developed a menu with the needs of growing children and local food habits in mind. Buying locally helps keep costs down. "Just $11.50 can feed one child for an entire year," Madhu Sridhar, president of Akshaya Patra USA, told TFK. Their goal is to feed 5 million children by 2020. </w:t>
      </w:r>
    </w:p>
    <w:p>
      <w:pPr>
        <w:pStyle w:val="NormalWeb"/>
        <w:rPr/>
      </w:pPr>
      <w:r>
        <w:rPr/>
        <w:t xml:space="preserve">The program is a "powerful demonstration of what's possible when people work together," says U.S. President Barack Obama. To find out how you can help feed hungry children in India, go to foodforeducation.org. </w:t>
      </w:r>
    </w:p>
    <w:p>
      <w:pPr>
        <w:pStyle w:val="Normal"/>
        <w:rPr>
          <w:b/>
          <w:b/>
        </w:rPr>
      </w:pPr>
      <w:r>
        <w:rPr>
          <w:rStyle w:val="Subhead"/>
          <w:b/>
        </w:rPr>
        <w:t>LUNCH IS SERVED!</w:t>
      </w:r>
    </w:p>
    <w:p>
      <w:pPr>
        <w:pStyle w:val="NormalWeb"/>
        <w:rPr/>
      </w:pPr>
      <w:r>
        <w:rPr/>
        <w:t>The Akshaya Patra delivery van drives to the Gopalgarh Primary School, a little more than a mile away from the kitchen. Since the program started here, in 2006, school attendance has gone up from 80.6% to 92.4%. And the number of underweight children has dropped from 38% to 26%. When the gong sounds for lunch break at noon, the children tumble out of their classrooms. They wait while the teachers serve soft chapatis and steaming lentils and vegetables. The children are allowed to eat unlimited helpings--as long as they finish what's on their plates.</w:t>
      </w:r>
    </w:p>
    <w:p>
      <w:pPr>
        <w:pStyle w:val="NormalWeb"/>
        <w:rPr/>
      </w:pPr>
      <w:r>
        <w:rPr/>
        <w:br/>
        <w:br/>
      </w:r>
    </w:p>
    <w:p>
      <w:pPr>
        <w:pStyle w:val="Normal"/>
        <w:rPr/>
      </w:pPr>
      <w:r>
        <w:rPr/>
        <w:t>From: http://www.timeforkids.com/TFK/teachers/wr/article/0,27972,2042917,00.html</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Subhead">
    <w:name w:val="subhea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Authorcleartoc">
    <w:name w:val="author cleartoc"/>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22:23:00Z</dcterms:created>
  <dc:creator>Administrator</dc:creator>
  <dc:description/>
  <cp:keywords/>
  <dc:language>en-US</dc:language>
  <cp:lastModifiedBy>Administrator</cp:lastModifiedBy>
  <dcterms:modified xsi:type="dcterms:W3CDTF">2011-02-16T22:25:00Z</dcterms:modified>
  <cp:revision>1</cp:revision>
  <dc:subject/>
  <dc:title>Meals on Wheels</dc:title>
</cp:coreProperties>
</file>